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28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09/16 6)</w:t>
        <w:tab/>
        <w:tab/>
        <w:t xml:space="preserve">Stanovisko vlastníka MK k umístění inženýrských sítí 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rojednání návrhu stanovení dalších možných lokalit 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 výstavbu parkovišť v obci Albrechtice na jednání </w:t>
        <w:tab/>
        <w:t xml:space="preserve">Komise rozvoje a   podnik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02/200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28</w:t>
        <w:tab/>
        <w:t>Dílčí přezkum hospodaření dobrovolného svazku obcí – SOOK v roce 2007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počet SMOOK na rok 2008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počtový výhled SMOOK na období 2008 – 2010</w:t>
      </w:r>
    </w:p>
    <w:p>
      <w:pPr>
        <w:pStyle w:val="Normal"/>
        <w:ind w:left="920" w:firstLine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doporučit Zastupitelstvu obce Albrechtice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vzít na vědomí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zápis o výsledku dílčího přezkoumání hospodaření dobrovolného svazku obcí Svaz obcí okresu Karviná v roce 2007 dle písemné přílohy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rozpočet Svazku měst a obcí  okresu Karviná na rok 2008 dle písemné přílohy</w:t>
      </w:r>
    </w:p>
    <w:p>
      <w:pPr>
        <w:pStyle w:val="Normal"/>
        <w:numPr>
          <w:ilvl w:val="1"/>
          <w:numId w:val="7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rozpočtový výhled Svazku měst a obcí  okresu Karviná na období </w:t>
      </w:r>
    </w:p>
    <w:p>
      <w:pPr>
        <w:pStyle w:val="Normal"/>
        <w:ind w:left="1440" w:firstLine="481"/>
        <w:rPr>
          <w:sz w:val="24"/>
          <w:szCs w:val="24"/>
          <w:u w:val="single"/>
        </w:rPr>
      </w:pPr>
      <w:r>
        <w:rPr>
          <w:sz w:val="24"/>
          <w:szCs w:val="24"/>
        </w:rPr>
        <w:t>2008 – 2010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920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28</w:t>
        <w:tab/>
        <w:t>Návrh rozpočtu Obce Albrechtice narok 2008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)  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stupitelstvu obce Albrechtice projedn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b)  schvál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firstLine="709"/>
        <w:outlineLvl w:val="0"/>
        <w:rPr/>
      </w:pPr>
      <w:r>
        <w:rPr>
          <w:sz w:val="24"/>
          <w:szCs w:val="24"/>
        </w:rPr>
        <w:t xml:space="preserve">Rozpočet Obce Albrechtice na rok 2008 včetně všech příloh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28</w:t>
        <w:tab/>
        <w:t>Návrh ukončení poskytování pečovatelské služby Obcí Albrechtice</w:t>
      </w:r>
    </w:p>
    <w:p>
      <w:pPr>
        <w:pStyle w:val="Normal"/>
        <w:ind w:left="8011" w:hanging="0"/>
        <w:rPr>
          <w:sz w:val="24"/>
          <w:szCs w:val="24"/>
        </w:rPr>
      </w:pPr>
      <w:r>
        <w:rPr>
          <w:sz w:val="24"/>
          <w:szCs w:val="24"/>
        </w:rPr>
        <w:t>(RO 07/26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 projednat a schválit ukončení poskytování pečovatelské služby v obci Albrechtice Obcí Albrechti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28</w:t>
        <w:tab/>
        <w:t xml:space="preserve">Návrh Zásad pro použití prostředků Sociálního fondu obce Albrechtice  –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rok 2008</w:t>
      </w:r>
    </w:p>
    <w:p>
      <w:pPr>
        <w:pStyle w:val="Normal"/>
        <w:ind w:left="921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)  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firstLine="284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b)  schválit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 xml:space="preserve">Zásady pro použití prostředků sociálního fondu obce Albrechtice  - rok 2008 dle písemné přílohy.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921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28</w:t>
        <w:tab/>
        <w:t>Informace o přípravě inventarizace majetku obce za rok 2007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příkaz Starosty č. 1/2007 „Ustanovení ÚIK a zabezpečení inventarizačních prací“ k provedení inventarizace majetku Obce Albrechtice k 31.12.2007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7/28</w:t>
        <w:tab/>
        <w:t>Žádost ředitele Základní školy a Mateřské školy Albrechtice o čerpání ušetřených účelově vázaných finančních prostředků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 projednat a schválit žádost ředitele ZŠ a MŠ Albrechtice Mgr. Zdenka Febera o čerpání ušetřených účelově vázaných prostředků z rozpočtu na rok 2007 ve výši cca 70.000,-Kč na nákup školního nábytku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28</w:t>
        <w:tab/>
        <w:t>Úprava č. VII. rozpočtu Obce Albrechtice na rok 2007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úpravu č. VII. rozpočtu Obce Albrechtice na rok 2007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5"/>
        <w:rPr/>
      </w:pPr>
      <w:r>
        <w:rPr>
          <w:sz w:val="24"/>
          <w:szCs w:val="24"/>
          <w:u w:val="single"/>
        </w:rPr>
        <w:t>09/28</w:t>
        <w:tab/>
        <w:t>Obecně závazná vyhláška č. 2/2007, kterou se mění OZV č. 3/2003 o místním poplatku za užívání veřejného prostranství, ve znění OZV č. 1/2007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Zastupitelstvu obce Albrechtice vydat obecně závaznou vyhlášku č. 2/2007, kterou se mění obecně závazná vyhláška č. 3/2003 o místním poplatku za užívání veřejného prostranství, ve znění obecně závazné vyhlášky č. 1/2007 ze dne 11.9.2007,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28</w:t>
        <w:tab/>
        <w:t xml:space="preserve">Nabídka odkoupení pozemku p.č. 1470/2 </w:t>
      </w:r>
      <w:r>
        <w:rPr>
          <w:sz w:val="24"/>
          <w:szCs w:val="24"/>
        </w:rPr>
        <w:t xml:space="preserve"> 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first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stupitelstvu obce Albrechtice projedn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řevod  pozemku p.č. 1470/2 v k.ú. Albrechtice u Č. Těšína (lokalita ul. Rekreační)     o výměře 19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ostatní plocha – ostatní komunikace) ve vlastnictví  Zemědělského podniku Rázová, s.p., se sídlem Revoluční 18, 792 01 Bruntál, IČ 13642090, do vlastnictví Obce Albrechtice, za cenu stanovenou znaleckým posudkem                       č. 3342-211-2007 ve výši 162.170, - Kč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28</w:t>
        <w:tab/>
        <w:t>Záměr prodeje části pozemku p.č. 1421/2 (lokalita ul. Rybářská)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žádost Ing. Romana a Leony Čmielových, bytem Horní Těrlicko, č.p. 775,                  o odkoupení části pozemku p.č. 1421/2 v majetku Obce Albrechtice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záměr prodeje části pozemku    p.č. 1421/2 v k.ú. Albrechtice u Č. Těšína (lokalita ul. Rybářská)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ověřit umístění inženýrských sítí v dotčené části pozemk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2/28</w:t>
        <w:tab/>
        <w:t>Veřejná zakázka – „Úpravy polské ZŠ Albrechtice“ - soudní spor se společností  KELSTA  s.r.o.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tanovisko právníka obce JUDr. Šárky Palermové k soudnímu sporu se společností KELSTA s.r.o. o úhradu částky ve výši 140.000,-Kč za vykonané práce související ze zakázkou „Úpravy polské ZŠ Albrechtice“ dle písemné přílohy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úhradu částky ve výši 96.350,-Kč společnosti KELSTA s.r.o. (na základě znaleckého posudku č. 616-92/07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následně navrhnout společnosti KELSTA s.r.o. uzavřít smír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28</w:t>
        <w:tab/>
        <w:t>MK ul. Písečná – výkup pozemků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stanoviska a požadavky vlastníků  pozemků dotčených stavbou pozemní komunikace na ul. Písečná ve znění dle písemné přílohy č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výkup částí pozemků dotčených stavbou komunikace. Někteří vlastníci pozemků požadují částku 100,-Kč/m</w:t>
      </w:r>
      <w:r>
        <w:rPr>
          <w:sz w:val="24"/>
          <w:szCs w:val="24"/>
          <w:vertAlign w:val="superscript"/>
        </w:rPr>
        <w:t xml:space="preserve">2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28</w:t>
        <w:tab/>
        <w:t>Příprava programu 7. 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návrhem programu 7.řádného zasedání Zastupitelstva obce Albrechtice dne 11.12.2007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28</w:t>
        <w:tab/>
        <w:t>Zahraniční pracovní cesta starost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tarostovi Ing. Vladislavu Šipulovi zahraniční pracovní cestu ve dnech 3.12.2007 – 5.12.2007 na základě pozvání společnosti Tennis Zlín, a.s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28</w:t>
        <w:tab/>
        <w:t xml:space="preserve">Strategie rozvoje Mikroregionu Žermanické a Těrlické přehrad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l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 programu Strategie rozvoje Mikroregionu Žermanické a Těrlické přehrady v bodě        č. 4.5. Aktivity lokálního charakteru, které jsou v souladu s cíli mikroregionu do bodu     č. 4.5.1.1. k Lokálním aktivitám v obci Albrechtice – Místní komunikace, mosty a chodníky - realizaci opravy mostu na ul. Osvobození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7/28</w:t>
        <w:tab/>
        <w:t xml:space="preserve">Zařazení do území Místní akční skupiny Pobeskydí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)  souhlasit </w:t>
      </w:r>
    </w:p>
    <w:p>
      <w:pPr>
        <w:pStyle w:val="Normal"/>
        <w:ind w:left="1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>se zařazením Obce Albrechtice do území působnosti Místní akční skupiny Pobeskydí dle Programu rozvoje venkova ČR</w:t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)  pověř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rostu podpisem potvrzení o souhlasu se zařazením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28</w:t>
        <w:tab/>
        <w:t xml:space="preserve">Volejbalový turnaj O pohár starost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úhradu pitného režimu během volejbalového turnaje O pohár starosty uskutečněného     dne 17.11.2007 ve výši 613,-Kč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2.11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11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2"/>
        </w:tabs>
        <w:ind w:left="922" w:hanging="42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921" w:hanging="481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3304"/>
        </w:tabs>
        <w:ind w:left="3361" w:hanging="481"/>
      </w:pPr>
      <w:rPr/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1:00Z</dcterms:created>
  <dc:creator>u§ivatel</dc:creator>
  <dc:description/>
  <dc:language>en-US</dc:language>
  <cp:lastModifiedBy>PC</cp:lastModifiedBy>
  <cp:lastPrinted>2007-11-26T15:38:00Z</cp:lastPrinted>
  <dcterms:modified xsi:type="dcterms:W3CDTF">2007-11-28T15:45:00Z</dcterms:modified>
  <cp:revision>5</cp:revision>
  <dc:subject/>
  <dc:title>Předsedající:</dc:title>
</cp:coreProperties>
</file>